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20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</w:rPr>
        <w:t>年重庆市临床检验中心全血细胞计数室间质量评价</w:t>
      </w:r>
    </w:p>
    <w:p>
      <w:pPr>
        <w:pStyle w:val="Normal"/>
        <w:spacing w:lineRule="exact" w:line="400"/>
        <w:jc w:val="center"/>
        <w:rPr/>
      </w:pPr>
      <w:r>
        <w:rPr/>
        <w:t>仪器、试剂和方法编码表</w:t>
      </w:r>
    </w:p>
    <w:tbl>
      <w:tblPr>
        <w:tblW w:w="9666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3600"/>
        <w:gridCol w:w="1191"/>
      </w:tblGrid>
      <w:tr>
        <w:trPr>
          <w:trHeight w:val="21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编码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仪器名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编码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600 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walab AC-900/920/ 970  serie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5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1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walab AC-9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vertAlign w:val="superscript"/>
              </w:rPr>
              <w:t>E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92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vertAlign w:val="superscript"/>
              </w:rPr>
              <w:t>E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97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  <w:vertAlign w:val="superscript"/>
              </w:rPr>
              <w:t>EO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  serie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50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Abbott  Cell-Dyn 1500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Swalab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1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2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1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30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1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  Cell-Dyn 3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2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  Cell-Dyn 3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00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3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bott  Cell-Dyn 3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00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1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Abbott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10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5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Jr,JT or Js  ser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2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Max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3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MD  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1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Ony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S series,S5,S7 or S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6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S+ series 2-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68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S+ series 4-6,ST or STK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3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STK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39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T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69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1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S Plu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 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PLU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61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Gen-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68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PLU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61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MD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50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5120/513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61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ACT  DIF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PLU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62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 HM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迈瑞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C-7500CRP/7500C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62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oulter ACT 5diff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迈瑞 其它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eckman Coulter LH7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X  Pentra 60, Pentra 8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7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Coulter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20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X  Micros 6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70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MEDONIC CA-470/530/570/610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30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ABX  Micros CRP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70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MEDONIC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30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ABX 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E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ayer  Technicon H1 / H2/ H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8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 K 100/ KCP-1 (cap piercing unit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ayer ADVIA 1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80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  K-1000, K800 or M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Bayer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8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NE 5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elltac MEK-5103K/5105K/-5108K series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9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NE 8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elltac  MEK-6108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90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NE 1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elltac  Auto  MEK-8118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90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SE 9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Celltac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9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SF-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mythic1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99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K-4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手工法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1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KX-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优利特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2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F  seri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四川迈克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210</w:t>
            </w:r>
          </w:p>
        </w:tc>
      </w:tr>
      <w:tr>
        <w:trPr>
          <w:trHeight w:val="250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XE-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迪瑞系列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22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XT-18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深圳帝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23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XS-8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元汇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24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XN-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深圳雷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2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XT-40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美康生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2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  XS-5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仪器（请注明名称与型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1000</w:t>
            </w:r>
          </w:p>
        </w:tc>
      </w:tr>
      <w:tr>
        <w:trPr>
          <w:trHeight w:val="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Sysmex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XN-3000/550/1000/10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4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ysmex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 XS-1000i/900i/5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4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ysmex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 XT-2000i/4000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0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6"/>
                <w:szCs w:val="18"/>
              </w:rPr>
              <w:t xml:space="preserve">Sysmex  </w:t>
            </w:r>
            <w:r>
              <w:rPr>
                <w:rFonts w:cs="宋体;SimSun"/>
                <w:color w:val="000000"/>
                <w:kern w:val="0"/>
                <w:sz w:val="16"/>
                <w:szCs w:val="18"/>
              </w:rPr>
              <w:t>其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0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165"/>
        <w:gridCol w:w="2775"/>
        <w:gridCol w:w="2298"/>
      </w:tblGrid>
      <w:tr>
        <w:trPr>
          <w:trHeight w:val="28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试剂名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编  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编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编码</w:t>
            </w:r>
          </w:p>
        </w:tc>
      </w:tr>
      <w:tr>
        <w:trPr>
          <w:trHeight w:val="22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稀释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进口配套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1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国产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1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配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103</w:t>
            </w:r>
          </w:p>
        </w:tc>
      </w:tr>
      <w:tr>
        <w:trPr>
          <w:trHeight w:val="1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溶血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进口配套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2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国产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2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配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203</w:t>
            </w:r>
          </w:p>
        </w:tc>
      </w:tr>
      <w:tr>
        <w:trPr>
          <w:trHeight w:val="22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洗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进口配套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3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产：</w:t>
            </w:r>
            <w:r>
              <w:rPr>
                <w:color w:val="000000"/>
                <w:sz w:val="18"/>
                <w:szCs w:val="18"/>
              </w:rPr>
              <w:t>3003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配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303</w:t>
            </w:r>
          </w:p>
        </w:tc>
      </w:tr>
      <w:tr>
        <w:trPr>
          <w:trHeight w:val="22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鞘  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进口配套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4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产：</w:t>
            </w:r>
            <w:r>
              <w:rPr>
                <w:color w:val="000000"/>
                <w:sz w:val="18"/>
                <w:szCs w:val="18"/>
              </w:rPr>
              <w:t>3004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配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04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555555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/>
    <w:rPr>
      <w:rFonts w:ascii="宋体;SimSun" w:hAnsi="宋体;SimSun" w:cs="宋体;SimSu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54:00Z</dcterms:created>
  <dc:creator>USER</dc:creator>
  <dc:description/>
  <cp:keywords/>
  <dc:language>en-US</dc:language>
  <cp:lastModifiedBy>User</cp:lastModifiedBy>
  <cp:lastPrinted>2014-02-28T15:12:00Z</cp:lastPrinted>
  <dcterms:modified xsi:type="dcterms:W3CDTF">2024-03-13T08:43:00Z</dcterms:modified>
  <cp:revision>7</cp:revision>
  <dc:subject/>
  <dc:title>重庆市全血细胞计数仪仪器试剂和方法编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84190EB774970B60012DA4C6416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