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人巨细胞病毒核酸检测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410"/>
        <w:gridCol w:w="1455"/>
        <w:gridCol w:w="1410"/>
        <w:gridCol w:w="1425"/>
        <w:gridCol w:w="1323"/>
        <w:gridCol w:w="1800"/>
        <w:gridCol w:w="1691"/>
        <w:gridCol w:w="157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0800</wp:posOffset>
                      </wp:positionV>
                      <wp:extent cx="1257300" cy="32766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4pt" to="96.7pt,29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MV DNA</w:t>
            </w:r>
            <w:r>
              <w:rPr/>
              <w:t>（定量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MV D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MV DNA</w:t>
            </w:r>
            <w:r>
              <w:rPr/>
              <w:t>（定性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HCMV D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1:00Z</dcterms:created>
  <dc:creator>zzc</dc:creator>
  <dc:description/>
  <cp:keywords/>
  <dc:language>en-US</dc:language>
  <cp:lastModifiedBy>xbany</cp:lastModifiedBy>
  <dcterms:modified xsi:type="dcterms:W3CDTF">2022-03-09T07:29:00Z</dcterms:modified>
  <cp:revision>5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