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7148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重庆市</w:t>
            </w:r>
            <w:r>
              <w:rPr>
                <w:b/>
                <w:bCs/>
                <w:sz w:val="24"/>
              </w:rPr>
              <w:t>BRAF</w:t>
            </w:r>
            <w:r>
              <w:rPr>
                <w:b/>
                <w:bCs/>
                <w:sz w:val="24"/>
              </w:rPr>
              <w:t>基因突变室间质评试剂、方法和仪器编码表</w:t>
            </w:r>
            <w:r>
              <w:rPr>
                <w:b/>
                <w:bCs/>
                <w:sz w:val="24"/>
              </w:rPr>
              <w:t>(2022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)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试剂编码                试剂厂家名称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001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厦门艾德生物医药科技有限公司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002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北京雅康博生物科技有限公司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003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上海源奇生物医药科技有限公司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004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苏州为真生物医药科技有限公司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005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益善生物技术股份有限公司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006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北京金菩嘉医疗科技有限公司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007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中山大学达安基因股份有限公司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008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上海科华生物工程股份有限公司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009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上海星耀医学科技发展有限公司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01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天根生化科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北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)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有限公司（提取试剂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）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010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厦门安普利生物工程公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司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011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上海申友生物技术有限责任公司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012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深圳匹基生物技术有限公司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013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湖南圣湘生物科技有限公司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014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上海之江生物科技有限公司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015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亚能生物技术（深圳）有限公司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016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港龙生物技术（深圳）有限公司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017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潮州凯普生物化学有限公司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018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上海透景生命科技有限公司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019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深圳华大基因健康科技有限公司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02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凯杰生物工程（深圳）有限公司（提取试剂）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020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基因科技（上海）有限公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司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021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西安天隆科技有限公司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022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无锡锐奇基因生物科技有限公司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023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珠海赛乐奇生物技术有限公司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024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上海百傲科技有限公司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025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湖南宏灏基因生物科技有限公司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026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山东三月三基因技术有限公司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027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罗氏诊断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03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罗氏诊断（提取试剂）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201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美国雅培公司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202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凯杰生物工程（深圳）有限公司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203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罗氏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(ROCHE)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投资有限公司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204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苏州旷远生物分子技术有限公司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205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武汉友芝友生物制药有限公司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206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北京华夏时代基因科技发展有限公司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207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北京鑫诺美迪基因检测技术有限公司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208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武汉华大基因生物医学工程有限公司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209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杭州贝瑞和康基因诊断技术有限公司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210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博奥生物集团有限公司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211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Illumina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212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Life technologies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213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广州安必平医药科技有限公司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214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华大基因生物科技（深圳）有限公司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215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北京毅新博创生物科技有限公司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216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济南英盛生物技术有限公司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21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安诺优达基因科技（北京）有限公司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21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8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艾康生物技术（杭州）有限公司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21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9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武汉海吉力生物科技有限公司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75220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Sanger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测序法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75221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焦磷酸测序法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98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实验室自配试剂（提取试剂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）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99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其它提取试剂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请详细填写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)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998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实验室自配试剂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999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其它试剂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请详细填写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)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7073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方法编码                 方法名称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001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手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-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柱提取法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002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自动化仪器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-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柱提取法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003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手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-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磁珠提取法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004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自动化仪器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-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磁珠提取法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005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化学裂解法</w:t>
            </w:r>
          </w:p>
        </w:tc>
      </w:tr>
      <w:tr>
        <w:trPr>
          <w:trHeight w:val="242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01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PCR-Sanger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测序法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02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PCR-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焦磷酸测序法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03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PCR-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限制性片段长度多态性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Restriction fragment length polymorphis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RFLP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）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04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PCR-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单链构象多态性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(Single-Strand Conformation Polymorphism,SSCP)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05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实时荧光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PCR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定量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)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06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实时荧光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PCR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（定性）</w:t>
            </w:r>
          </w:p>
        </w:tc>
      </w:tr>
      <w:tr>
        <w:trPr>
          <w:trHeight w:val="890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07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实时荧光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PCR-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扩增阻滞突变系统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(Amplification Refractory Mutation Syste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ARMS)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或等位基因特异扩增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PCR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Allele Specific PCR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）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08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实时荧光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PCR-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高分辨熔解曲线分析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(high resolution melting real-time PCR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PCR-HRM)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09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PCR-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流式荧光杂交法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PCR-luminex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）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10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PCR-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基因芯片杂交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(DNA microarray)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11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PCR-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反向点杂交法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(reverse dot hybridization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RDB)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12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PCR-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导流杂交法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13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PCR-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变性高效液相色谱分析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denaturing high performance liquid chromatography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DHPLC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）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14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textAlignment w:val="top"/>
              <w:rPr/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PCR-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基质辅助激光解析电离飞行时间质谱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Matrix-Assisted Laser Desorption/Ionization Time of Flight Mass</w:t>
            </w: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</w:rPr>
              <w:t xml:space="preserve"> </w:t>
            </w:r>
            <w:r>
              <w:rPr>
                <w:rStyle w:val="Font41"/>
                <w:rFonts w:cs="宋体;SimSun"/>
              </w:rPr>
              <w:t>Spectrometry, MALDI-TOF-MS</w:t>
            </w:r>
            <w:r>
              <w:rPr>
                <w:rStyle w:val="Font41"/>
                <w:rFonts w:cs="宋体;SimSun"/>
              </w:rPr>
              <w:t>）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15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/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肽核酸钳制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PCR(peptide nucleic acid</w:t>
            </w:r>
            <w:r>
              <w:rPr>
                <w:rStyle w:val="Font11"/>
              </w:rPr>
              <w:t>–</w:t>
            </w:r>
            <w:r>
              <w:rPr>
                <w:rStyle w:val="Font41"/>
                <w:rFonts w:cs="宋体;SimSun"/>
              </w:rPr>
              <w:t>PCR</w:t>
            </w:r>
            <w:r>
              <w:rPr>
                <w:rStyle w:val="Font41"/>
                <w:rFonts w:cs="宋体;SimSun"/>
              </w:rPr>
              <w:t>，</w:t>
            </w:r>
            <w:r>
              <w:rPr>
                <w:rStyle w:val="Font41"/>
                <w:rFonts w:cs="宋体;SimSun"/>
              </w:rPr>
              <w:t>PNA-PCR</w:t>
            </w:r>
            <w:r>
              <w:rPr>
                <w:rStyle w:val="Font41"/>
                <w:rFonts w:cs="宋体;SimSun"/>
              </w:rPr>
              <w:t>）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16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低变性温度共扩增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PCR(co-amplification at low denaturation temperature PCR, COLD-PCR)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17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单碱基延伸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18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原位杂交荧光染色脱氧核糖核酸测序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50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荧光原位杂交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Fluorescence in situ hybridization, FISH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）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60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/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二代测序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next-generation sequencing,</w:t>
            </w:r>
            <w:r>
              <w:rPr>
                <w:rStyle w:val="Font31"/>
                <w:rFonts w:cs="宋体;SimSun"/>
              </w:rPr>
              <w:t xml:space="preserve"> NGS</w:t>
            </w:r>
            <w:r>
              <w:rPr>
                <w:rStyle w:val="Font31"/>
                <w:rFonts w:cs="宋体;SimSun"/>
              </w:rPr>
              <w:t>）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61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/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数字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PC</w:t>
            </w:r>
            <w:r>
              <w:rPr>
                <w:rStyle w:val="Font41"/>
                <w:rFonts w:cs="宋体;SimSun"/>
              </w:rPr>
              <w:t>R</w:t>
            </w:r>
          </w:p>
        </w:tc>
      </w:tr>
      <w:tr>
        <w:trPr>
          <w:trHeight w:val="722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62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多重连接探针扩增技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Multiplex Ligation Dependent Probe Amplification,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M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LPA)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63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比较基因组杂交芯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(Array Comparative Genome Hybridization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aCGH)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64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单核苷酸多态性微阵列芯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(Single Nucleotide Polymorphism Array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SNP array)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99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sz w:val="22"/>
                <w:szCs w:val="22"/>
              </w:rPr>
              <w:t>其它方法（请详述）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999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其它提取方法（请详述）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仪器编码                   仪器名称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001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ABI 5700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荧光定量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PCR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仪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002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ROCHE Lightcycler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（毛细管）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003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Bio-Rad iCycle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004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ROCHE Lightcycler 480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005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ABI 7700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荧光定量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PCR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仪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006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ABI 7000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荧光定量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PCR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仪</w:t>
            </w:r>
          </w:p>
        </w:tc>
      </w:tr>
      <w:tr>
        <w:trPr>
          <w:trHeight w:val="329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007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ABI 7900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荧光定量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PCR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仪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008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COBAS AMPLICOR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009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COBAS TaqMan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010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ABI 7300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荧光定量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PCR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仪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011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ABI 7500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荧光定量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PCR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仪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012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Rotor Gene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013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Line-Gene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014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MJ Research Opticon II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015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DA76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核酸扩增实时荧光检测系统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016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科华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FluoCycle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实时荧光定量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PCR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仪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017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SLAN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荧光定量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PCR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仪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018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Genelight 98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全自动医用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PCR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分析系统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019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Genelight 24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全自动医用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PCR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分析系统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020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伯乐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CFX9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实时定量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PCR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仪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021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ABI StepOnePlus</w:t>
            </w:r>
          </w:p>
        </w:tc>
      </w:tr>
      <w:tr>
        <w:trPr>
          <w:trHeight w:val="359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022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ABI Veriti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023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ABI 2720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024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ABI 9700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025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Bio-Rad T100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026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TL-98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实时荧光定量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PCR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仪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027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博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FQD-48A(A4)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028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博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TC-96/G/H(b)A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029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博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LifeTouch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030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cobas z 480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201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飞行时间质谱系统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Clin-TOF-I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301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Luminex 100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302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Luminex 200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303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Baio BR-526-2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全自动杂交仪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304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Baio BE-2.0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生物芯片识读仪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305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DA9000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306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晶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LuxScan 10K-B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微阵列芯片扫描仪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401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ABI 35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测序仪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402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ABI 3500DX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测序仪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403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ABI 3730XL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测序仪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404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ABI 31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测序仪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405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ABI 3100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测序仪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601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PyroMark Q2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焦磷酸测序仪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602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PyroMark Q96 ID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焦磷酸测序仪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801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医用核酸分子快速杂交仪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HHM-2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901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BGISEQ-100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902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BGISEQ-1000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903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DA8600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904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BioelectronSeq 4000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905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NextSeq CN500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906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Ion Proton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907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HiSeq 2000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908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HiSeq 2500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909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Ion torrent PGM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910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MiSeq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911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HiSeq X Ten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912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SLAN-96P/96S/48P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全自动医用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PCR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分析系统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913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BGISEQ-500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914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BGISEQ-50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915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NextSeq 550AR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916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BHF-VI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998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手工操作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5999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其它（请详述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仿宋_GB2312" w:hAnsi="仿宋_GB2312" w:eastAsia="仿宋_GB2312" w:cs="仿宋_GB2312"/>
      <w:i w:val="false"/>
      <w:color w:val="000000"/>
      <w:sz w:val="24"/>
      <w:szCs w:val="24"/>
      <w:u w:val="none"/>
    </w:rPr>
  </w:style>
  <w:style w:type="character" w:styleId="Font11">
    <w:name w:val="font11"/>
    <w:basedOn w:val="Style14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Font21">
    <w:name w:val="font21"/>
    <w:basedOn w:val="Style14"/>
    <w:qFormat/>
    <w:rPr>
      <w:rFonts w:ascii="仿宋_GB2312" w:hAnsi="仿宋_GB2312" w:eastAsia="仿宋_GB2312" w:cs="仿宋_GB2312"/>
      <w:i w:val="false"/>
      <w:color w:val="000000"/>
      <w:sz w:val="24"/>
      <w:szCs w:val="24"/>
      <w:u w:val="none"/>
    </w:rPr>
  </w:style>
  <w:style w:type="character" w:styleId="Font31">
    <w:name w:val="font31"/>
    <w:basedOn w:val="Style14"/>
    <w:qFormat/>
    <w:rPr>
      <w:rFonts w:ascii="仿宋_GB2312" w:hAnsi="仿宋_GB2312" w:eastAsia="仿宋_GB2312" w:cs="仿宋_GB2312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9:06:00Z</dcterms:created>
  <dc:creator>Administrator</dc:creator>
  <dc:description/>
  <cp:keywords/>
  <dc:language>en-US</dc:language>
  <cp:lastModifiedBy>xbany</cp:lastModifiedBy>
  <dcterms:modified xsi:type="dcterms:W3CDTF">2022-03-01T06:55:00Z</dcterms:modified>
  <cp:revision>2</cp:revision>
  <dc:subject/>
  <dc:title>重庆市人CYP2C19基因分型室间质评试剂、方法和仪器编码表(2019年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3</vt:lpwstr>
  </property>
</Properties>
</file>