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重庆市临床检验中心血型检验室间质量评价测定结果回报表（第一次）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位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科室名称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测定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14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1620"/>
        <w:gridCol w:w="1418"/>
        <w:gridCol w:w="1528"/>
        <w:gridCol w:w="141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方法学代码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仪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试剂代码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正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h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血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反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验室主任签字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pacing w:val="18"/>
          <w:sz w:val="24"/>
        </w:rPr>
        <w:t>实验人员签字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spacing w:val="78"/>
          <w:sz w:val="24"/>
        </w:rPr>
        <w:t>联系电话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电子邮件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重庆市临床检验中心血型检验室间质量评价测定结果回报表（第二次）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位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科室名称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测定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14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  <w:gridCol w:w="1620"/>
        <w:gridCol w:w="1418"/>
        <w:gridCol w:w="1528"/>
        <w:gridCol w:w="141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8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方法学编码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仪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试剂编码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正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h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血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BO</w:t>
            </w:r>
            <w:r>
              <w:rPr>
                <w:szCs w:val="21"/>
              </w:rPr>
              <w:t>血型（反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验室主任签字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pacing w:val="18"/>
          <w:sz w:val="24"/>
        </w:rPr>
        <w:t>实验人员签字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spacing w:val="78"/>
          <w:sz w:val="24"/>
        </w:rPr>
        <w:t>联系电话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电子邮件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59:00Z</dcterms:created>
  <dc:creator>微软用户</dc:creator>
  <dc:description/>
  <cp:keywords/>
  <dc:language>en-US</dc:language>
  <cp:lastModifiedBy>xbany</cp:lastModifiedBy>
  <dcterms:modified xsi:type="dcterms:W3CDTF">2018-03-07T07:40:00Z</dcterms:modified>
  <cp:revision>16</cp:revision>
  <dc:subject/>
  <dc:title/>
</cp:coreProperties>
</file>