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8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革兰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207"/>
        <w:gridCol w:w="212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15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革兰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8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革兰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207"/>
        <w:gridCol w:w="212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1825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革兰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360"/>
        <w:jc w:val="center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微生物</cp:lastModifiedBy>
  <cp:lastPrinted>2016-03-24T17:08:00Z</cp:lastPrinted>
  <dcterms:modified xsi:type="dcterms:W3CDTF">2018-03-26T01:46:00Z</dcterms:modified>
  <cp:revision>47</cp:revision>
  <dc:subject/>
  <dc:title>卫生部临床检验中心</dc:title>
</cp:coreProperties>
</file>