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一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139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99"/>
                              <w:gridCol w:w="1701"/>
                              <w:gridCol w:w="1520"/>
                              <w:gridCol w:w="1559"/>
                              <w:gridCol w:w="1418"/>
                              <w:gridCol w:w="1468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42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8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81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8"/>
                                    </w:rPr>
                                    <w:t>2018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000000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09.6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99"/>
                        <w:gridCol w:w="1701"/>
                        <w:gridCol w:w="1520"/>
                        <w:gridCol w:w="1559"/>
                        <w:gridCol w:w="1418"/>
                        <w:gridCol w:w="1468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42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8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81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</w:rPr>
                              <w:t>2018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color w:val="000000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xbany</cp:lastModifiedBy>
  <cp:lastPrinted>2016-08-10T17:04:00Z</cp:lastPrinted>
  <dcterms:modified xsi:type="dcterms:W3CDTF">2018-03-09T07:01:00Z</dcterms:modified>
  <cp:revision>53</cp:revision>
  <dc:subject/>
  <dc:title>卫生部临床检验中心</dc:title>
</cp:coreProperties>
</file>